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410208573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243761480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479153452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220005807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1917473683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1892523156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790620455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1409232210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1904824619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932245507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1963085974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1945886192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733438556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1214449175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2105289787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2010497386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819400480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014209281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1969437858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23942123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45205824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1238900901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411039177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08584892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1242986481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622444068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666126823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904438518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942730428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700913926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125016851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075831732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1590721679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517747454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1572983271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1189883143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914214560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504562159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1401518015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675374926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85645528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049864507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6463660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450577499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330678193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229918205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1884761196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1346214358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69877207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1832412531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935320137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599480563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1986979607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1578391792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2137236890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1875719755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2055055219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1487881983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941222034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1174426403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1172714162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672204167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1888721154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321629051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1530087913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986192235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2105760118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1289894385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1675646074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1656878683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1289419907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380338455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443847723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1320594522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10327686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1761240323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48901814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1825663192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437665550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434980785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528321361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586697620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70325367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242296626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1468722870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1451303652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673020443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1439513005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1841626151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1023358612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1191040218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1795461780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1063822077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340824254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177516445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579976699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1440057785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860398709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650714107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375297604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1311628953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531059047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1007991961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430853755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1864344673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1604537492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708398356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1342167503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1378208969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136891139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43366806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894656995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1764559843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793968950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1050561413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608938924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491970485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2044950569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429613723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391559504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449149332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1593098015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1415520564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44691714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659511918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710761095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362118159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104214975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1193684248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1085175085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846257687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1994563607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656000932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2132413318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573726614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74431042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